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 18.01. 2016 г. №  22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810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-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е задание на оказание муниципальных услуг в 2016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МБДОУ ЦРР «Детский сад «Голубок»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учреждения МО г.Сорс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ind w:left="180" w:hanging="0"/>
        <w:rPr/>
      </w:pPr>
      <w:r>
        <w:rPr>
          <w:i/>
          <w:sz w:val="26"/>
          <w:szCs w:val="26"/>
          <w:u w:val="single"/>
        </w:rPr>
        <w:t>предоставление общедоступного бесплатного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дошкольного</w:t>
      </w:r>
      <w:r>
        <w:rPr>
          <w:sz w:val="26"/>
          <w:szCs w:val="26"/>
        </w:rPr>
        <w:t xml:space="preserve"> образования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>физические лица, дети от 1года  до 7 лет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1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ind w:left="180" w:hanging="0"/>
        <w:rPr/>
      </w:pPr>
      <w:r>
        <w:rPr/>
        <w:t>3.1. Показатели, характеризующие качество муниципальной услуги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620"/>
      </w:tblGrid>
      <w:tr>
        <w:trPr>
          <w:trHeight w:val="34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9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ья о численности детей 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3.2. Показатели, характеризующие объем муниципальной услуги (в натуральных показателях)</w:t>
      </w:r>
    </w:p>
    <w:tbl>
      <w:tblPr>
        <w:tblW w:w="1010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61"/>
        <w:gridCol w:w="1148"/>
        <w:gridCol w:w="1056"/>
        <w:gridCol w:w="1080"/>
        <w:gridCol w:w="1148"/>
        <w:gridCol w:w="1149"/>
        <w:gridCol w:w="1507"/>
      </w:tblGrid>
      <w:tr>
        <w:trPr>
          <w:trHeight w:val="35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0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ски детей</w:t>
            </w:r>
          </w:p>
        </w:tc>
      </w:tr>
    </w:tbl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регулирующие порядок оказания муниципальной услуги 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венция о правах ребенка, одобрена Генеральной Ассамблеей ООН 20.11.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кон Российской Федер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</w:rPr>
        <w:t>от 29.12.2012 № 273-ФЗ "Об образовании в Российской Федерации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7.02.92 № 2300-1 «О защите прав потребителей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04.10.2000 № 751 «О Национальной доктрине образова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12.09.2008 № 666 «Об утверждении Типового положения о дошкольном образовательном учрежден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тановление Главного государственного санитарного врача РФ от 26.03.2003 № 24 «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Закон «Об образовании в Республике Хакасия» от 5 июля 2013 года № 60-ЗР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в МБДОУ ЦРР «Детский сад «Голуб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По номеру телефона для справок, при личном прие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Информационно-телекоммуникационные сети общего поль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еречень основных услуг, предоставляемых учреждени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характеристика услуги, область ее предоставления и затраты времени на ее  предоставле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адекватные и легкодоступные средства для эффективного общения работников учреждения с получателем услуг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озможность получения оценки качества услуги со стороны получателя услуг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становление взаимосвязи между предложенной услугой и реальными  потребностями получателя услуг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авила и условия эффективного и безопасного предоставления услуг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гарантийные обязательства учреждения - исполнителя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раз в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Размещение в средствах массовой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раз в кварта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i/>
          <w:sz w:val="26"/>
          <w:szCs w:val="26"/>
        </w:rPr>
        <w:t xml:space="preserve">отсутствие мест в Учрежден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администрация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а за день на одного ребенка, руб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62"/>
        <w:gridCol w:w="324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утренний контроль:</w:t>
            </w:r>
          </w:p>
          <w:p>
            <w:pPr>
              <w:pStyle w:val="Normal"/>
              <w:rPr/>
            </w:pPr>
            <w:r>
              <w:rPr/>
              <w:t>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Normal"/>
              <w:rPr/>
            </w:pPr>
            <w:r>
              <w:rPr/>
              <w:t>контроль итоговый (по итогам полугодия и года);</w:t>
            </w:r>
          </w:p>
          <w:p>
            <w:pPr>
              <w:pStyle w:val="Normal"/>
              <w:rPr/>
            </w:pPr>
            <w:r>
              <w:rPr/>
              <w:t xml:space="preserve">тематический контроль (подготовка учреждений к работе в летний период, подготовка к учебному году и т.п.).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полугодие, по пла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ошкольного учреждения, заместител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ешний контроль:</w:t>
            </w:r>
          </w:p>
          <w:p>
            <w:pPr>
              <w:pStyle w:val="Normal"/>
              <w:rPr/>
            </w:pPr>
            <w:r>
              <w:rPr/>
              <w:t>проведение мониторинга основных показателей работы за определенный период;</w:t>
            </w:r>
          </w:p>
          <w:p>
            <w:pPr>
              <w:pStyle w:val="Normal"/>
              <w:rPr/>
            </w:pPr>
            <w:r>
              <w:rPr/>
              <w:t>анализ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оведение контрольных меропри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а Сорс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нешний контро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отребнадзор,  Государственной противопожарной, государственные и муниципальные контролирующие орган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285"/>
        <w:gridCol w:w="1757"/>
        <w:gridCol w:w="1546"/>
        <w:gridCol w:w="1597"/>
        <w:gridCol w:w="1586"/>
      </w:tblGrid>
      <w:tr>
        <w:trPr>
          <w:trHeight w:val="72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 в муниципальном задании на отчетный финансовый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значение за отчетный финансовый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2. Сроки представления отчетов об исполнении муниципального задания: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 раз в кварт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образования </w:t>
      </w:r>
    </w:p>
    <w:p>
      <w:pPr>
        <w:pStyle w:val="Normal"/>
        <w:rPr/>
      </w:pPr>
      <w:r>
        <w:rPr>
          <w:sz w:val="26"/>
          <w:szCs w:val="26"/>
        </w:rPr>
        <w:t>администрации города Сорска                                                          М.А. Нестерова</w:t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857A6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Мунуслуги</cp:lastModifiedBy>
  <cp:lastPrinted>2012-10-04T09:27:00Z</cp:lastPrinted>
  <dcterms:modified xsi:type="dcterms:W3CDTF">2016-01-21T01:53:00Z</dcterms:modified>
  <cp:revision>48</cp:revision>
  <dc:subject/>
  <dc:title>Приложение</dc:title>
</cp:coreProperties>
</file>